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rPr>
        <w:t>Karta oceny pisemnej pracy z języka polskiego</w:t>
      </w:r>
      <w:r>
        <w:rPr/>
        <w:t xml:space="preserve"> opracowana na podstawie kryteriów oceniania wypracowań zatwierdzonych przez  Kuratorium Oświaty w Opolu </w:t>
      </w:r>
    </w:p>
    <w:p>
      <w:pPr>
        <w:pStyle w:val="Normal"/>
        <w:rPr/>
      </w:pPr>
      <w:r>
        <w:rPr/>
        <w:t>.....................................................</w:t>
        <w:tab/>
        <w:tab/>
        <w:tab/>
        <w:tab/>
        <w:t>........................................................</w:t>
      </w:r>
    </w:p>
    <w:p>
      <w:pPr>
        <w:pStyle w:val="Normal"/>
        <w:rPr/>
      </w:pPr>
      <w:r>
        <w:rPr/>
        <w:t>(imię i nazwisko recenzenta)</w:t>
        <w:tab/>
        <w:tab/>
        <w:tab/>
        <w:tab/>
        <w:tab/>
        <w:t>(imię i nazwisko autora pracy)</w:t>
      </w:r>
    </w:p>
    <w:tbl>
      <w:tblPr>
        <w:tblW w:w="10150" w:type="dxa"/>
        <w:jc w:val="left"/>
        <w:tblInd w:w="-75" w:type="dxa"/>
        <w:tblLayout w:type="fixed"/>
        <w:tblCellMar>
          <w:top w:w="0" w:type="dxa"/>
          <w:left w:w="70" w:type="dxa"/>
          <w:bottom w:w="0" w:type="dxa"/>
          <w:right w:w="70" w:type="dxa"/>
        </w:tblCellMar>
      </w:tblPr>
      <w:tblGrid>
        <w:gridCol w:w="9408"/>
        <w:gridCol w:w="742"/>
      </w:tblGrid>
      <w:tr>
        <w:trPr/>
        <w:tc>
          <w:tcPr>
            <w:tcW w:w="9408" w:type="dxa"/>
            <w:tcBorders>
              <w:top w:val="single" w:sz="4" w:space="0" w:color="000000"/>
              <w:left w:val="single" w:sz="4" w:space="0" w:color="000000"/>
              <w:bottom w:val="single" w:sz="4" w:space="0" w:color="000000"/>
              <w:right w:val="single" w:sz="4" w:space="0" w:color="000000"/>
            </w:tcBorders>
          </w:tcPr>
          <w:p>
            <w:pPr>
              <w:pStyle w:val="Heading1"/>
              <w:spacing w:before="240" w:after="0"/>
              <w:rPr/>
            </w:pPr>
            <w:r>
              <w:rPr/>
              <w:t>TEMAT      (0-10pkt)</w:t>
            </w:r>
          </w:p>
        </w:tc>
        <w:tc>
          <w:tcPr>
            <w:tcW w:w="742" w:type="dxa"/>
            <w:tcBorders>
              <w:top w:val="single" w:sz="4" w:space="0" w:color="000000"/>
              <w:left w:val="single" w:sz="4" w:space="0" w:color="000000"/>
              <w:bottom w:val="single" w:sz="4" w:space="0" w:color="000000"/>
              <w:right w:val="single" w:sz="4" w:space="0" w:color="000000"/>
            </w:tcBorders>
          </w:tcPr>
          <w:p>
            <w:pPr>
              <w:pStyle w:val="Heading1"/>
              <w:spacing w:before="240" w:after="0"/>
              <w:rPr/>
            </w:pPr>
            <w:r>
              <w:rPr/>
              <w:t>pkt</w:t>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łne zrozumienie tematu ; zrozumienie tematu; niepełne zrozumienie tematu; niezrozumienie tematu;</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wyczerpujące rozwinięcie tematu; wystarczające jego rozwinięcie; poprawne ale niezbyt pełne rozwinięcie tematu; niekonsekwentna realizacja tematu; niewystarczające rozwinięcie tematu;</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lowy dobór interesującego materiału rzeczowego; wykorzystanie tekstów spoza programu szkolnego; celowy dobór lektur; właściwy dobór materiału rzeczowego; schematyczny dobór tekstów literackich; na ogół właściwy dobór materiału rzeczowego; tylko częściowo trafny dobór tekstów; niewłaściwy dobór tekstów;</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pPr>
            <w:r>
              <w:rPr>
                <w:sz w:val="20"/>
              </w:rPr>
              <w:t>dostrzeganie związku między zjawiskami kultury; przywołanie pozaliterackich kontekstów;</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ryginalne ujęcie tematu,; interesujące ujęcie tematu; schematyczne ujęcie tematu wyraźnie odtwórczy charakter pracy, </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027" w:hRule="atLeast"/>
        </w:trPr>
        <w:tc>
          <w:tcPr>
            <w:tcW w:w="9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ułowanie samodzielnych wniosków i opinii; umiejętne porównywanie i syntetyzowanie; formułowanie logicznych wniosków i opinii; logiczne podsumowanie zawartych w pracy rozważań; powierzchowność   i schematyczność myśli i sądów; brak ocen ; brak wniosków; brak uogólnień,</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obne błędy rzeczowe; mało istotne błędy rzeczowe; liczne błędy rzeczowe; zasadnicze błędy rzeczowe; drobne logiczne; liczne błędy logiczne; nieliczne uchybienia logiczne;</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MPOZYCJA        (0-5 pkt)</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ryginalność pomysłu kompozycyjnego i konsekwentna jego realizacja; świadomy zamysł kompozycyjny i konsekwentna jego realizacja; kompozycja funkcjonalna wobec tematu; kompozycja niefunkcjonalna wobec tematu; kompozycja przejrzysta; zachowane właściwe proporcje między poszczególnymi częściami pracy; kompozycja trójdzielna; kompozycja jedynie formalnie trójdzielna; zachwianie proporcji między częściami pracy; wypowiedź chaotyczna; niespójna. </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YL          (0-5pkt)</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ształtowanie jasnej, żywej i swobodnej wypowiedzi o wyraźnych cechach indywidualnych; wypowiedź swobodna; wypowiedź jasna; kształtowanie na ogół jasnej i swobodnej wypowiedzi; zachowanie jednorodnej konwencji stylistycznej; trudności w kształtowaniu wypowiedzi; wyraźne  trudności w kształtowaniu wypowiedzi; nieumiejętność zachowania jednorodnej konwencji stylistycznej; niedostosowanie stylu do formy wypowiedzi;</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 xml:space="preserve"> </w:t>
            </w:r>
            <w:r>
              <w:rPr>
                <w:sz w:val="20"/>
              </w:rPr>
              <w:t>Bogata ,urozmaicona leksyka; niezbyt bogata leksyka; uboga leksyka; bardzo uboga leksyka;</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ĘZYK        (0-10 pkt)</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a; poprawna, urozmaicona, w większości poprawna, schematyczna, uboga; liczne, stosunkowo nieliczne, sporadyczne błędy składniowe</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zeologia; poprawna, urozmaicona, w większości poprawna, schematyczna, uboga ;liczne, stosunkowo nieliczne, sporadyczne błędy frazeologiczne</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eksja: zgodna z normami; liczne, stosunkowo nieliczne, sporadyczne błędy fleksyjne;</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ksyka; zgodna z normami; liczne, stosunkowo nieliczne, sporadyczne błędy leksykalne;</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rtografia: zgodna z normami współczesnej polszczyzny; zasadnicze, rażące błędy ort.; drugorzędne błędy ort.; liczne błędy, nieliczne błędy, sporadyczne błędy ort.; </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94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punkcja zgodna z normami, poprawna; liczne, stosunkowo nieliczne, sporadyczne błędy interpunkcyjne</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bl>
    <w:p>
      <w:pPr>
        <w:pStyle w:val="TextBody"/>
        <w:rPr/>
      </w:pPr>
      <w:r>
        <w:rPr/>
      </w:r>
    </w:p>
    <w:p>
      <w:pPr>
        <w:pStyle w:val="TextBody"/>
        <w:rPr/>
      </w:pPr>
      <w:r>
        <w:rPr/>
        <w:t>Inne uwagi na temat pracy: .....................................................................................................................................................................................................................................................................................................................................................................................................................................................................</w:t>
      </w:r>
    </w:p>
    <w:tbl>
      <w:tblPr>
        <w:tblW w:w="4102" w:type="dxa"/>
        <w:jc w:val="left"/>
        <w:tblInd w:w="5035" w:type="dxa"/>
        <w:tblLayout w:type="fixed"/>
        <w:tblCellMar>
          <w:top w:w="0" w:type="dxa"/>
          <w:left w:w="70" w:type="dxa"/>
          <w:bottom w:w="0" w:type="dxa"/>
          <w:right w:w="70" w:type="dxa"/>
        </w:tblCellMar>
      </w:tblPr>
      <w:tblGrid>
        <w:gridCol w:w="2340"/>
        <w:gridCol w:w="1762"/>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Suma pkt</w:t>
            </w:r>
          </w:p>
        </w:tc>
        <w:tc>
          <w:tcPr>
            <w:tcW w:w="17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Ocena</w:t>
            </w:r>
          </w:p>
        </w:tc>
        <w:tc>
          <w:tcPr>
            <w:tcW w:w="17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Podpis oceniającego</w:t>
            </w:r>
          </w:p>
        </w:tc>
        <w:tc>
          <w:tcPr>
            <w:tcW w:w="17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ab/>
        <w:tab/>
        <w:tab/>
        <w:tab/>
        <w:tab/>
        <w:tab/>
        <w:tab/>
        <w:tab/>
        <w:tab/>
        <w:tab/>
        <w:tab/>
        <w:tab/>
        <w:tab/>
        <w:tab/>
        <w:tab/>
        <w:tab/>
        <w:t xml:space="preserve">                                                                                                         </w:t>
      </w:r>
    </w:p>
    <w:p>
      <w:pPr>
        <w:pStyle w:val="TextBody"/>
        <w:rPr>
          <w:sz w:val="28"/>
        </w:rPr>
      </w:pPr>
      <w:r>
        <w:rPr>
          <w:sz w:val="28"/>
        </w:rPr>
      </w:r>
    </w:p>
    <w:p>
      <w:pPr>
        <w:pStyle w:val="TextBody"/>
        <w:rPr/>
      </w:pPr>
      <w:r>
        <w:rPr>
          <w:sz w:val="28"/>
        </w:rPr>
        <w:t xml:space="preserve">  </w:t>
      </w:r>
      <w:r>
        <w:rPr>
          <w:sz w:val="28"/>
        </w:rPr>
        <w:tab/>
      </w:r>
      <w:r>
        <w:rPr>
          <w:b w:val="false"/>
          <w:bCs w:val="false"/>
          <w:sz w:val="28"/>
        </w:rPr>
        <w:t>Spora ilość prac pisemnych, które nauczyciel polonista ocenia w trakcie trwania procesu dydaktycznego oraz wnikliwa analiza oczekiwań uczniów dotyczących recenzji wypracowań sprawiły, ze postanowiłam opracować wyżej zamieszczoną „Kartę oceny”. Stanowi ona uszczegółowienie czterech kryteriów analizy wypowiedzi pisemnej ucznia. Ostateczna ocena pracy ustalana jest na podstawie sumy zdobytych punktów(zgodnie z zasadami kryterialnego oceniania wypracowań zatwierdzonymi przez Opolskie Kuratorium Oświaty).</w:t>
      </w:r>
    </w:p>
    <w:p>
      <w:pPr>
        <w:pStyle w:val="TextBody"/>
        <w:ind w:firstLine="708"/>
        <w:rPr>
          <w:b w:val="false"/>
          <w:b w:val="false"/>
          <w:bCs w:val="false"/>
          <w:sz w:val="28"/>
        </w:rPr>
      </w:pPr>
      <w:r>
        <w:rPr>
          <w:b w:val="false"/>
          <w:bCs w:val="false"/>
          <w:sz w:val="28"/>
        </w:rPr>
        <w:t xml:space="preserve">Z tegorocznej praktyki wynika, że uczniowie są bardzo zadowoleni z tej formy recenzji. Stanowi ona dla nich jasną i pełną wykładnię posiadanych wiadomości i umiejętności. Wyraźne wyodrębnienie poszczególnych kryteriów oceny pracy pisemnej powoduje, że uczniowie sami doskonale potrafią ocenić mocne i słabe strony swoich wypracowań, co w konsekwencji prowadzi do podniesienia poziomu samokształcenia i samodoskonalenia uczniów. Wystawiona w ten sposób ocena jest w ich opinii w pełni sprawiedliwa i obiektywna. </w:t>
      </w:r>
    </w:p>
    <w:p>
      <w:pPr>
        <w:pStyle w:val="TextBody"/>
        <w:rPr/>
      </w:pPr>
      <w:r>
        <w:rPr>
          <w:b w:val="false"/>
          <w:bCs w:val="false"/>
          <w:sz w:val="28"/>
        </w:rPr>
        <w:t>Nie tylko z tych względów i dla mnie, nauczyciela „Karta oceny” jest ułatwieniem trudnego i odpowiedzialnego zadania, jakim jest ocena wypracowania.</w:t>
      </w:r>
    </w:p>
    <w:p>
      <w:pPr>
        <w:pStyle w:val="TextBody"/>
        <w:rPr/>
      </w:pPr>
      <w:r>
        <w:rPr>
          <w:b w:val="false"/>
          <w:bCs w:val="false"/>
          <w:sz w:val="28"/>
        </w:rPr>
        <w:t>Ciekawa jestem Państwa opinii na temat naszego (oceniamy w ten sposób razem z koleżanką z mojej szkoły) sposobu recenzowania prac. Proszę o kontakt</w:t>
      </w:r>
      <w:r>
        <w:rPr>
          <w:b w:val="false"/>
          <w:bCs w:val="false"/>
          <w:i/>
          <w:iCs/>
          <w:sz w:val="28"/>
        </w:rPr>
        <w:t>: wiechnaj@wp.pl</w:t>
      </w:r>
      <w:r>
        <w:rPr>
          <w:sz w:val="28"/>
        </w:rPr>
        <w:t xml:space="preserve"> </w:t>
      </w:r>
    </w:p>
    <w:p>
      <w:pPr>
        <w:pStyle w:val="TextBody"/>
        <w:rPr>
          <w:sz w:val="28"/>
        </w:rPr>
      </w:pPr>
      <w:r>
        <w:rPr>
          <w:sz w:val="28"/>
        </w:rPr>
        <w:t xml:space="preserve">          </w:t>
      </w:r>
      <w:r>
        <w:rPr>
          <w:sz w:val="28"/>
        </w:rPr>
        <w:t>Autorka: Wiesława Jastrowicz  –polonistka z Zespołu Szkół Mechanicznych w Namysłow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0:36:00Z</dcterms:created>
  <dc:creator>...</dc:creator>
  <dc:description/>
  <dc:language>en-US</dc:language>
  <cp:lastModifiedBy>...</cp:lastModifiedBy>
  <dcterms:modified xsi:type="dcterms:W3CDTF">2003-04-28T20:48:00Z</dcterms:modified>
  <cp:revision>4</cp:revision>
  <dc:subject/>
  <dc:title>Karta oceny pisemnej pracy maturalnej  z języka polskiego opracowana na podstawie kryteriów oceniania wypracowań zatwierdzonyc</dc:title>
</cp:coreProperties>
</file>